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n fils, </w:t>
        <w:tab/>
        <w:tab/>
        <w:tab/>
        <w:tab/>
        <w:tab/>
        <w:tab/>
        <w:tab/>
        <w:t xml:space="preserve">           Castelfranco, le 10 novembre 1176.</w:t>
      </w:r>
    </w:p>
    <w:p>
      <w:pPr>
        <w:pStyle w:val="Normal"/>
        <w:rPr/>
      </w:pPr>
      <w:r>
        <w:rPr/>
      </w:r>
    </w:p>
    <w:p>
      <w:pPr>
        <w:pStyle w:val="Normal"/>
        <w:rPr/>
      </w:pPr>
      <w:r>
        <w:rPr/>
        <w:t>Ce matin, dans la vigne, le soleil s’est levé plus que jamais au raz des cimes. J’ai patienté toute la nuit sur la chaise en bois dans laquelle tu te balançais quand tu étais petit. J’ai entendu les murmures des farfadets, j’ai senti la tendre caresse des rayons dorés sur ma peau  fanée. Et inévitablement, j’ai humé ta présence. Que fais-tu mon fils, que fais-tu là ? La chapelle du jardin a été emportée par le vent, la mousse a envahi les murs ; je t’imagine errant devant le portail, attendant un signe, ne serait-ce qu’un miaulement lointain, que le cliquetis du seau, qu’une ondée de vapeur se profilant par-dessus la cheminée. Je suis là, je m’endors très probablement, j’ai même la certitude que je rêve. Les objets qui m’entourent semblent décatirent plus vite que ton père. Et toi, que fais-tu ? Que t -ai je appris ? Tu m’épies n’est ce pas ? Depuis ton retour, nous avons parlé quelque peu, et j’ai l’impression de t’avoir perdu. D’avoir perdu un de mes deux enfants, au nom du presbytère. L’envie me prend parfois de te crier  « Retournes en Orient ! ». Car maintenant, aucun sanglot ne te noue plus la gorge, tandis que moi, je me meurs en ce domaine. Quand, quand reviendras-tu ?</w:t>
      </w:r>
    </w:p>
    <w:p>
      <w:pPr>
        <w:pStyle w:val="Normal"/>
        <w:rPr/>
      </w:pPr>
      <w:r>
        <w:rPr/>
      </w:r>
    </w:p>
    <w:p>
      <w:pPr>
        <w:pStyle w:val="Normal"/>
        <w:rPr/>
      </w:pPr>
      <w:r>
        <w:rPr/>
        <w:t xml:space="preserve">Rolan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basedOn w:val="Normal"/>
    <w:qFormat/>
    <w:pPr>
      <w:spacing w:lineRule="auto" w:line="360" w:before="0" w:after="240"/>
      <w:ind w:firstLine="3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09:34:00Z</dcterms:created>
  <dc:creator>Eric</dc:creator>
  <dc:description/>
  <dc:language>en-US</dc:language>
  <cp:lastModifiedBy>Eric</cp:lastModifiedBy>
  <dcterms:modified xsi:type="dcterms:W3CDTF">2001-06-16T12:18:00Z</dcterms:modified>
  <cp:revision>4</cp:revision>
  <dc:subject/>
  <dc:title/>
</cp:coreProperties>
</file>